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obiektu mostowego w m. Borzymowice w ciągu drogi powiatowej nr 2923C Kłobia - Szczytno -opracowanie dokumentacji”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zawierającej w szczególności: projekty budowlane, projekty wykonawcze, projekt stałej oraz tymczasowej organizacji ruchu, przedmiary robót, kosztorysy i specyfikacje techniczne wykonania i odbioru robót budowlanych wraz z uzyskaniem decyzji  pozwolenia na budowę na realizację inwestycji drogowo – mostowej  pn.: </w:t>
      </w:r>
      <w:r>
        <w:rPr>
          <w:rFonts w:cs="Times New Roman" w:ascii="Times New Roman" w:hAnsi="Times New Roman"/>
          <w:b/>
          <w:sz w:val="24"/>
          <w:szCs w:val="24"/>
        </w:rPr>
        <w:t>„Przebudowa obiektu mostowego w m. Borzymowice w ciągu drogi powiatowej nr 2923C Kłobia - Szczytno -opracowanie dokumentacji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az ze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oraz pełnieniem nadzoru autorskiego w ramach niniejszego zadania inwestycyj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owiązkiem Wykonawcy jest zapewnienie na etapie realizacji zamówienia, doświadczonego personelu, posiadającego odpowiednie uprawnienia budowlane w specjalnościach i liczbie zapewniającej należyte wykonanie przedmiotu zamówienia, zgodnie z obowiązującymi przepisam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rządca drogi nr 2923C załącza wyniki ostatniego przeglądu rozszerzonego dokonanego w roku 2017. Powiatowy Zarząd Dróg we Włocławku posiada dokumentacje projektowo – kosztorysową na budowę tego mostu w 1974r. W ramach opracowanej dokumentacji należy zaprojektować chodnik na obiekcie mostowym oraz chodnik na odcinku ok. 500 m na dojściach do obiektu. Należy także zastosować rozwiązania projektowe, które usuną konieczność dalszego stosowania ograniczenia tonażowego na obiekcie mostowym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łożenia projektowe oraz parametry techniczne przebudowy obiektu mostowego określi Wykonawcy Powiatowy Zarząd Dróg  we Włocławku z/s w Jarantowica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 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 Zamawiającym, w którego imieniu działa Powiatowy Zarząd Dróg we Włocławku z/s w 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 z należytą starannością uwzględn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 realizacją zad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 imieniu Inwestora decyzji pozwolenia na budowę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decyzji administracyjnych w 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, w razie konieczności uzyskać zgodę właścicieli działek sąsiednich na czasowe wejście i zajęcie działek w celu wykonania prac związanych z przebudową mostu,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 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obiektu mostowego - 3 egz. oraz 1egz. w wersji elektronicznej na płycie CD, w formacie pdf.,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3 egz. w wersji papierowej oraz 1 egz. w wersji elektronicznej na płycie CD, w formacie pdf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decyzji administracyjnych w tym decyzji środowiskowej, pozwolenia wodno-prawnego i innych dokumentów prawnych niezbędnych dla zakresu przedsięwzięcia inwestycyjnego i uzyskania decyzji pozwolenia na budowę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/ zagospodarowania terenu w 7 egz. w wersji papierowej (4 egz. - do złożenia w Starostwie Powiatowym, 3 egz. - dla Zamawiającego) oraz 1 egz. w wersji elektronicznej na płycie CD, w formacie pdf., oraz dwg. (dxf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ojektu wykonawczego w 5 egz. w wersji papierowej oraz 1egz. w wersji elektronicznej na płycie CD, w formacie pdf. oraz dwg. (dxf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3 egz. papierowe oraz 1 egz. w wersji elektronicznej na płycie CD, w formacie pdf., doc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i kosztorysów inwestorskich – po 3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w wersji elektronicznej na płycie CD w formacie pdf. oraz dwg. (dxf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okumentacji projektowej z branż dodatkowych (energetycznej, telekomunikacyjnej, gazowej, sanitarnej, itp.) ze względu na ewentualną kolizję wraz z stosownymi uzgodnieniami i pozwoleniami (jeżeli wystąpi taka potrzeba) - (4 egz. wersja papierowa, 1 egz. w wersji elektronicznej na płycie CD w formacie pdf. oraz dwg. (dxf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 w 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08" w:top="83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left" w:pos="8175" w:leader="none"/>
        <w:tab w:val="right" w:pos="9072" w:leader="none"/>
      </w:tabs>
      <w:spacing w:before="0" w:after="200"/>
      <w:jc w:val="right"/>
      <w:rPr/>
    </w:pPr>
    <w:r>
      <w:rPr>
        <w:sz w:val="20"/>
        <w:szCs w:val="20"/>
      </w:rPr>
      <w:tab/>
    </w:r>
    <w:r>
      <w:rPr>
        <w:sz w:val="20"/>
        <w:szCs w:val="20"/>
        <w:lang w:val="pl-PL"/>
      </w:rPr>
      <w:t>Zał. nr 2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00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  <w:sz w:val="24"/>
      <w:szCs w:val="24"/>
      <w:shd w:fill="FFFF00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3:00Z</dcterms:created>
  <dc:creator>cyniu</dc:creator>
  <dc:description/>
  <cp:keywords/>
  <dc:language>en-US</dc:language>
  <cp:lastModifiedBy>Ewelina</cp:lastModifiedBy>
  <cp:lastPrinted>2020-09-23T10:42:00Z</cp:lastPrinted>
  <dcterms:modified xsi:type="dcterms:W3CDTF">2021-03-10T13:04:00Z</dcterms:modified>
  <cp:revision>3</cp:revision>
  <dc:subject/>
  <dc:title/>
</cp:coreProperties>
</file>